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 КАНДИДАТАХ В СОВЕТ ДИРЕКТОРОВ АО «УНИВЕРМАГ «МЕРКУРИЙ» В 20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 xml:space="preserve">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7"/>
        <w:gridCol w:w="2860"/>
        <w:gridCol w:w="1278"/>
        <w:gridCol w:w="1945"/>
        <w:gridCol w:w="1482"/>
        <w:gridCol w:w="1799"/>
        <w:gridCol w:w="17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что окончи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универмаг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ивилег. ак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быкнов. а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ц Борис Льво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6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хмеров Алик Шайхиеви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. гараж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техническое, Тех-м автотранспор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л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Щетинина Инна Викторов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 xml:space="preserve">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дреева Людмила Юрьев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. менеджер по организационно-коммеческим вопрос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6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ее -специальное, ЗИ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рбина Анна Юрьевн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щий юрисконсуль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ее, СГА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 xml:space="preserve"> л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 В Е Д Е Н И 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 КАНДИДАТАХ В РЕВИЗИОННУЮ КОМИССИЮ АО «УНИВЕРМАГ «МЕРКУРИЙ» В 2017 ГО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0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520"/>
        <w:gridCol w:w="1307"/>
        <w:gridCol w:w="1991"/>
        <w:gridCol w:w="1564"/>
        <w:gridCol w:w="1799"/>
        <w:gridCol w:w="17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что окончи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ж работы в универмаг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привелег. ак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обыкнов. ак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рисов Дмитрий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бухгалтерско-экономической служб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овский государственный университет коммер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Мусуралиева Венера Тюлег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jc w:val="center"/>
              <w:rPr/>
            </w:pPr>
            <w:r>
              <w:rPr/>
              <w:t>Московский государственный университет коммер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л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зынин Владимир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техническое, Саратовский строительный техникум транспортного строи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 xml:space="preserve">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12:00Z</dcterms:created>
  <dc:creator>Otd_Kadr</dc:creator>
  <dc:description/>
  <dc:language>en-US</dc:language>
  <cp:lastModifiedBy>urist</cp:lastModifiedBy>
  <cp:lastPrinted>2016-06-08T12:38:00Z</cp:lastPrinted>
  <dcterms:modified xsi:type="dcterms:W3CDTF">2008-02-11T11:24:00Z</dcterms:modified>
  <cp:revision>15</cp:revision>
  <dc:subject/>
  <dc:title>С В Е Д Е Н И Я </dc:title>
</cp:coreProperties>
</file>